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GARIBALDI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substituição de um vidro laminado, atualmente instalado na porta de entrada do Cartório Eleitoral de Garibaldi-RS, conforme descrição e condi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Marisele ou Kristine pelo telefone (54) 3462-1443, de segunda a sexta-feira, das 12 h às 17 h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462-1443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98ª ZE - GARIBALDI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PRAÇA DA MATRIZ, 154, SALA 01 - GARIBALDI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1-23T21:02:52Z</dcterms:modified>
  <cp:revision>93</cp:revision>
  <dc:subject/>
  <dc:title>TRIBUNAL REGIONAL ELEITORAL</dc:title>
</cp:coreProperties>
</file>